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7093763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8460002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592465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3277416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0974025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177197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67861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558390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234422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965388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6009375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4943635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30007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595270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9537313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8262830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9960991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825358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19347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2684122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3725603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139501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8829613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012357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6733218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223835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