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29661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1907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07756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38308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7308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49070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76595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16442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3504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02239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091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00225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09351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740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94361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91774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88020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7938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8216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58586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57432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37806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02757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59991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2591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02185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64046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2777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80543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82403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7790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6615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63966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88350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90533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20168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84192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12585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5627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196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29263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8075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8241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53013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