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99982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027712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725818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95189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30798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39433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26836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823984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970803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339316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323146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89049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69783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9101941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66497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18779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3603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95953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32950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28783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150830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768030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796738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67705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763897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25429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