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35381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4855697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768514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0709695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0193250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3708604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299541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1434807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0920455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982914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65104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1740828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6229554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3483834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1087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60313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592970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296210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392020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734672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809267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471064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665589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5379978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350865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815723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