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722087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160451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835379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1610731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5261563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313606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795702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384409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532498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5731069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916238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5935242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132266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944794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097701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464076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0108204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432691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4654610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744924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898381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3296236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1936286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235197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860629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804030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0424160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94115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753060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8268779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3393721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397048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656353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270179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266637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28640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616655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0082044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75267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915100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55510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808778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3065232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016370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6529080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0678013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672542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733905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190047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5714577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305437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765578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701546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0072831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395226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409031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5332034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