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44479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029846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1182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693009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164183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29733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22463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18773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12771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203118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348675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390244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016923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27763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5534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115768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299561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83441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005407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018163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77701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2288194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89475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37924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958684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46722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