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9094727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1608545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2252139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5615090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7400595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6159396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245448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7552100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371850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106970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8531080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999070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291116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0016118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378537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53839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1550747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826077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2499598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1122116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817696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046742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12041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886398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985906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475569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