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7060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71807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9876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070167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12428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338417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667905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622743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7808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550305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08406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50733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73333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342274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905957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55249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64902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47203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66500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7637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228522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80794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22322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699288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02029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491547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