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5282762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0036059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95290553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72805552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15019384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2743105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71478440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38852648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30021446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76087220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8991712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1062666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12918880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741290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91733888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94601628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7462845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50717723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0055378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09795724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8677731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89417831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27618728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1020282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74872127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5324775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