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622097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43468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248205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98273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092626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251310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582113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483428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40574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5110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59256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320810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099230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28059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0153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3090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03323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07281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285734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58169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821503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79062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608184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911617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600640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89008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