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8201603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4138814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9245157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7717803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103335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6168245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9294153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2956236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2159888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8087901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065278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7747804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6870715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4146642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3597842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9364201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9434003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4403050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1849754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0795785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6474623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2273770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761080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1522745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5523392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407569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