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401305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005822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356533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09124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97199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349688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34834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372795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0676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07491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59819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153709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694409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168315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16254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23201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2662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032137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585884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749893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512513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26553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105089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95989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74894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31889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