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53053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03946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215865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6357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410870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92222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87161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303853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592591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748579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736278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093272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199184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75554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0731274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078181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59658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951004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021484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314174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21220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319550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93907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780608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597020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43053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061917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20872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692653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29915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49855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82066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883387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294310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131953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273881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351494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57802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132876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679161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73814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400381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484389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990692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861622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3607121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286915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438698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9420734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4032599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7716327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112760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2398358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252797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766958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9493798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