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924346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233159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5699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712531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863536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973850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23254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1919927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05973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438060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505573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839628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588120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15814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362911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05647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1423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98261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379857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2603635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882221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918019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363698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70749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55147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881540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