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18886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61846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762953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5855066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339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30203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92770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15699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668039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16941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01542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03051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961383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