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40712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96184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125410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213414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747789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28995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79659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325907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476815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975763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22405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83003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83209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953380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65127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27885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775016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1574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07962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69712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88364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492441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853702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81980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42515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212574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353449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65147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84973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758124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12340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814867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81313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03101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080413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998566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753697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980816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542245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045304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182166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49261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382166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18066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057221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3051686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54222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079740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6938953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1109824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0504803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8479270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2301084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283452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969636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3010125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