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146033752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749524540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269667760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050609818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754898205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738523990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4950575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340551896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01607175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77233858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772286291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492784931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995904738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49999379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99834773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42074203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84246505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226188390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907321201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2059902541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41713510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580773593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184963923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811215799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381270675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85862398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