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258672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241769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5240645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1492423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228964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700708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512186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3766943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3351246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258787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9776513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384966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694380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270627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2722570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235290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6762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004340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596663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8786272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9314526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850728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521906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524785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395867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73596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