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50326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28334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13066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11192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88665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3805732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45383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93792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861223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00604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51909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04166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18729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2927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785664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37798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07477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960235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5437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62452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78426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559181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10798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88110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85256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94084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