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0341955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5098072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4659723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5357053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0729786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4854912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1510952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1762642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8916668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6054729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472993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2604644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1929383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5237419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708520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1956157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7471356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3149329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0268338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9413706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7256742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1176256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4007460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5093433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3058929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761939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