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6512154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6886125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2409063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3066312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7605521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1103806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687065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6069180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1138372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173719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734920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0850125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676963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7440216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862244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7379863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1032339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2432596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0813309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2197178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9539727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4771157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4730664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2650862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5692087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509366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