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0205865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7450735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2678149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1157209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7977907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174796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2845153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3897153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7949806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8801765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2532727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6348458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6028778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5814256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5185521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5068919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8946296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8124689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8468784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0922012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7294368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12970580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0643626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538511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6148389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9505107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