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02033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00674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55075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3821688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08187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1657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3890624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27527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29313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086073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607321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61545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272246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17727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063002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404484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12783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23788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97745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532732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08090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825918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5983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60511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128136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447424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