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129329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506504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797852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873593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533472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08012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361530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4920658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8145779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385460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802833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4883702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911124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2951663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005300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051995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707132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23636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252723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126675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401863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712219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643773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37981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662423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392213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