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434460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041740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718790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952553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4539441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25070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709865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06888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793522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1670721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644913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389826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265222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88556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1253166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283629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061580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82496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285154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40151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548627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911097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07220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826132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871011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865223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169810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55290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060994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3123420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990994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872589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956164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919920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77577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054701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959586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236929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423060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153899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643383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802749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38142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0582604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882717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38523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468724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679930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020163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119620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2493851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9815481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8470648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147335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5686242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6367469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