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487434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45670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6485608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414441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41845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903413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369082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571456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4763523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969272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75590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613166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927834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