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86849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5361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81426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97179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32375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56783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59634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79582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6667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68915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69897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90532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65996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04200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9895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20456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0705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15173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84007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86241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31684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72022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8490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54675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32764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12737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40361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43292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90026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71986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68862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54184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72669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6368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74786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89809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79881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32055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71931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95301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68792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83541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13543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78881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967251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87511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21113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96782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08798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90609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489724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24099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66425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99360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02305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234138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