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26679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7213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0748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84450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4749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82921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33894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6163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49281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44154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75969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41390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79926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93244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6262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2044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89084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33083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2958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3511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25186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4840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28586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53219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9796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5179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9758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43846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2650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58201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47164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06855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35121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94925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37031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07317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6799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68692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75750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2749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40456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75004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61207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8092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