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4509781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5469965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0127357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81717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0297706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916302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816202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491139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6147953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7084490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5618641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5400636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6719061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3013775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109605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55590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752617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899525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3546351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9662252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4362257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48462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219010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89476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382070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018509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