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4354086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2942918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075572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0476532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6372796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3991363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7580919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1995284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6905874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80660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695551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5624124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0735555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1228017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488126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4005901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445061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7534081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1560752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739374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500266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8001512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1748096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7017025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765575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593549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