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02434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146790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43887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2670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11929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51838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705150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26941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303020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281097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15856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16538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602501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13519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8638660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65032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573016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303304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64975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580490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21651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85159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304860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44390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941474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2995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