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6319578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63804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129715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274471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75382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111328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598183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525650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090435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348876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707007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282395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729997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30177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333105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4778643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525297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672956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547908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214093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733657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74466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97759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10800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24999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15997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785483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07795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864273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917109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69729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5569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90635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88675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50644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55987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53702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497388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6206730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526136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83931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82900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45759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23891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425188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485404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513579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47495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680964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907619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306520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633842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98001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03572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06781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172549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60633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